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03/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PROVISION OF MEDIA MONITORING AND ANALYSIS SERVICES 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855878469"/>
            <w:bookmarkStart w:id="1" w:name="__Fieldmark__0_185587846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855878469"/>
            <w:bookmarkStart w:id="3" w:name="__Fieldmark__1_185587846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855878469"/>
            <w:bookmarkStart w:id="5" w:name="__Fieldmark__2_185587846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855878469"/>
            <w:bookmarkStart w:id="7" w:name="__Fieldmark__3_185587846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855878469"/>
            <w:bookmarkStart w:id="9" w:name="__Fieldmark__4_185587846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855878469"/>
            <w:bookmarkStart w:id="11" w:name="__Fieldmark__5_185587846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855878469"/>
            <w:bookmarkStart w:id="13" w:name="__Fieldmark__6_185587846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855878469"/>
            <w:bookmarkStart w:id="15" w:name="__Fieldmark__7_185587846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855878469"/>
            <w:bookmarkStart w:id="17" w:name="__Fieldmark__8_185587846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855878469"/>
            <w:bookmarkStart w:id="19" w:name="__Fieldmark__9_185587846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855878469"/>
            <w:bookmarkStart w:id="21" w:name="__Fieldmark__10_185587846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855878469"/>
            <w:bookmarkStart w:id="23" w:name="__Fieldmark__11_185587846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855878469"/>
            <w:bookmarkStart w:id="25" w:name="__Fieldmark__12_185587846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855878469"/>
            <w:bookmarkStart w:id="27" w:name="__Fieldmark__13_185587846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855878469"/>
            <w:bookmarkStart w:id="29" w:name="__Fieldmark__14_185587846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855878469"/>
            <w:bookmarkStart w:id="31" w:name="__Fieldmark__15_185587846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855878469"/>
            <w:bookmarkStart w:id="33" w:name="__Fieldmark__16_185587846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855878469"/>
            <w:bookmarkStart w:id="35" w:name="__Fieldmark__17_185587846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855878469"/>
            <w:bookmarkStart w:id="37" w:name="__Fieldmark__18_185587846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2:00Z</dcterms:created>
  <dc:creator>DSE</dc:creator>
  <dc:description/>
  <dc:language>en-US</dc:language>
  <cp:lastModifiedBy>Bethuel Sivhada</cp:lastModifiedBy>
  <cp:lastPrinted>2017-06-01T09:56:00Z</cp:lastPrinted>
  <dcterms:modified xsi:type="dcterms:W3CDTF">2017-06-02T07:0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